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б исполнении бюджета городского округа Красноуральск за 9 месяцев 2012 года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12 года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12.12.2008 № 80 (с изменениями)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б исполнении бюджета городского округа Красноуральск за 9 месяцев 2012 года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а администрации городского округа Красноуральск от 25.10.2012 № 1915-2/экон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25.10.2012 № 1338 «Об утверждении отчёта об  исполнении бюджета городского округа Красноуральск за 9 месяцев 2012 года»  – на 20 листах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ёта об  исполнении бюджета городского округа Красноуральск за 1 полугодие 2012 года - на 60 листах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а решения Думы городского округа Красноуральск – на 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очных  материалов к Проекту – на  23 листах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 Рассмотрев представленный проект решения Думы городского округа Красноуральск «Об исполнении бюджета городского округа Красноуральск за 9 месяцев 2012 года»  и прилагаемые к нему документы, </w:t>
      </w:r>
      <w:r>
        <w:rPr>
          <w:b/>
          <w:sz w:val="28"/>
          <w:szCs w:val="28"/>
        </w:rPr>
        <w:t>Контрольный орган отмечает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б исполнении бюджета городского округа Красноуральск за 9 месяцев 2012 года» не противоречит действующему законодательству.</w:t>
      </w:r>
    </w:p>
    <w:p>
      <w:pPr>
        <w:pStyle w:val="TextBody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В Ы В О Д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нять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б исполнении бюджета городского округа Красноуральск за 9 месяцев 2012 года» за основу при утвержден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3:00Z</dcterms:created>
  <dc:creator>Volos</dc:creator>
  <dc:description/>
  <cp:keywords/>
  <dc:language>en-US</dc:language>
  <cp:lastModifiedBy>Volos</cp:lastModifiedBy>
  <dcterms:modified xsi:type="dcterms:W3CDTF">2013-04-25T07:24:00Z</dcterms:modified>
  <cp:revision>1</cp:revision>
  <dc:subject/>
  <dc:title/>
</cp:coreProperties>
</file>